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89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25. </w:t>
      </w:r>
      <w:r>
        <w:rPr>
          <w:rFonts w:cs="Arial" w:ascii="Arial" w:hAnsi="Arial"/>
          <w:b/>
          <w:sz w:val="22"/>
          <w:szCs w:val="22"/>
          <w:lang w:val="ru-RU"/>
        </w:rPr>
        <w:t xml:space="preserve">фебру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2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46. став 1. тачка 8. у вези са чланом 66. став 5. Закона о локалној самоуправи (''Службени гласник Републике Србије'', бр. 129/07, 83/14-др. закон, 101/16-др.закон, 47/18 и 111/21-др.закон), члана 59. став 1. тачка 6. Статута града Крагујевца (''Службени лист града Крагујевца'', број 8/19), члана 2. став 1. тачка 7. Одлуке о Градском већу (''Службени лист  града Крагујевца'', бр. 25/15-пречишћен текст и 12/19), члана 49. став 3. Пословника о раду Градског већа (''Службени лист града Крагујевца'', број 23/21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5. фебруа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покретање поступк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b/>
          <w:sz w:val="22"/>
          <w:szCs w:val="22"/>
          <w:lang w:val="sr-CS"/>
        </w:rPr>
        <w:t>набавке радова на санацији ударних рупа и оштећених површина улица и путева на територији града Крагујевца у 2022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 радова на санацији ударних рупа и оштећених површина улица и путева на територији града Крагујевца у 2022. години, планиране Планом набавки на које се закон не примењује под редним бројем 1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ову намену у износу од 62.500.000 динара (без ПДВ-а), планирана су Одлуком о буџету града Крагујевца за 2022.годину (''Службени лист града Крагујевца'' број 39/21) на Разделу 9- Градска управа за комуналне послове, Програм 7 – Организација саобраћаја и саобраћајна инфраструктура, функција 451 – Друмски транспорт, Економска класификација 425 – Текуће поправке и одржавање и то у оквиру две програмске активности Програмска активност 0002 – Управљање и одржавање саобраћајне инфраструктуре, број апропријације 410, извор 01 и 0005 – Унапређење безбедности саобраћаја,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>пропријација – 412, Извор 13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кон спроведеног поступка Уговор о извођењу радова на  санацији ударних рупа и оштећених површина улица и путева на територији града Крагујевца у 2022. години  у име града Крагујевца – Градске управе за комуналне послове закључиће са изабраним добављачем Зорица Ђорић, в.д.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давању сагласности Градској управи за комуналне послове за покретање поступка</w:t>
      </w:r>
      <w:r>
        <w:rPr>
          <w:rFonts w:cs="Arial" w:ascii="Arial" w:hAnsi="Arial"/>
          <w:sz w:val="22"/>
          <w:szCs w:val="22"/>
          <w:lang w:val="sr-RS"/>
        </w:rPr>
        <w:t xml:space="preserve"> јавне</w:t>
      </w:r>
      <w:r>
        <w:rPr>
          <w:rFonts w:cs="Arial" w:ascii="Arial" w:hAnsi="Arial"/>
          <w:sz w:val="22"/>
          <w:szCs w:val="22"/>
          <w:lang w:val="sr-CS"/>
        </w:rPr>
        <w:t xml:space="preserve"> набавке радова на санацији ударних рупа и оштећених површина улица и путева на територији града Крагујевца у 2022. години (у даљем тексту: Закључак) садржан је у члану 46. став 1. тачка 8. у вези са чланом 66. став 5. Закона о локалној самоуправи (''Службени гласник Републике Србије'', број 129/07, 83/14-др. закон, 101/16-др.закон, 47/18 и 111/21-др.закон),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6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врши и друге послове, у складу са законом, Статутом, одлукама Скупштине града и другим актима, да одлучује о покретању поступка јавне набавке за набавку услуга, добара и радова код директних и индиректних корисника буџетских средстав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3. Пословника о раду Градског већа (“Службени лист града Крагујевца“ број 23/21-пречишћен текст),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Закључка,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 радова на санацији ударних рупа и оштећених површина улица и путева на територији града Крагујевца у 2022. години</w:t>
      </w:r>
      <w:r>
        <w:rPr>
          <w:rFonts w:cs="Arial" w:ascii="Arial" w:hAnsi="Arial"/>
          <w:sz w:val="22"/>
          <w:szCs w:val="22"/>
          <w:lang w:val="ru-RU"/>
        </w:rPr>
        <w:t xml:space="preserve"> и 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</w:t>
      </w:r>
      <w:r>
        <w:rPr>
          <w:rFonts w:cs="Arial" w:ascii="Arial" w:hAnsi="Arial"/>
          <w:sz w:val="22"/>
          <w:szCs w:val="22"/>
        </w:rPr>
        <w:t>XXVIII</w:t>
      </w:r>
      <w:r>
        <w:rPr>
          <w:rFonts w:cs="Arial" w:ascii="Arial" w:hAnsi="Arial"/>
          <w:sz w:val="22"/>
          <w:szCs w:val="22"/>
          <w:lang w:val="ru-RU"/>
        </w:rPr>
        <w:t xml:space="preserve"> од 6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цембра 202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након спровед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, у складу са </w:t>
      </w:r>
      <w:r>
        <w:rPr>
          <w:rFonts w:cs="Arial" w:ascii="Arial" w:hAnsi="Arial"/>
          <w:sz w:val="22"/>
          <w:szCs w:val="22"/>
          <w:lang w:val="ru-RU"/>
        </w:rPr>
        <w:t>Програмом одржавања комуналне инфраструктуре за 2022.годину (‘’Службени лист града Крагујевца'' број 2/22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left="2880" w:firstLine="720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left="2880" w:firstLine="720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  <w:r>
        <w:rPr>
          <w:rFonts w:cs="Arial" w:ascii="Arial" w:hAnsi="Arial"/>
          <w:sz w:val="22"/>
          <w:szCs w:val="22"/>
          <w:lang w:val="ru-RU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за комуналне послове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Зорица Ђор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ладимир Максимовић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___________________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Lucida Sans Unicode" w:cs="Mangal"/>
      <w:kern w:val="2"/>
      <w:lang w:bidi="hi-I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2:14:00Z</dcterms:created>
  <dc:creator>Slavica Neskovic</dc:creator>
  <dc:description/>
  <cp:keywords/>
  <dc:language>en-US</dc:language>
  <cp:lastModifiedBy>hhhggrreeww</cp:lastModifiedBy>
  <dcterms:modified xsi:type="dcterms:W3CDTF">2022-02-25T10:08:00Z</dcterms:modified>
  <cp:revision>29</cp:revision>
  <dc:subject/>
  <dc:title/>
</cp:coreProperties>
</file>